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4854459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91705891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