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5446520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0483674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