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80464062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14492918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