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36367351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8339214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