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2944790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7408771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