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13966232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45350160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