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0809719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8031347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