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31400956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71993566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