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869265241"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342772237"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