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891401172"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10870859"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