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4148658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1572277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