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92205834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84522799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