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34207461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4198170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