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69047147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04373144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