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878714641"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494751949"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