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863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286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995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16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296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513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176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527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609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631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637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306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612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