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172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12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18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461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946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513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447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192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541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437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7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619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849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855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113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29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611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