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8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50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4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15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89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1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11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91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7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53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88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38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853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6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10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