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0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39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72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1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55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92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61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051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48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26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20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24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8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359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21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784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168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