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52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80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107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630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74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265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67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72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670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65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6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643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76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123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866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