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3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4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159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67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6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63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75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5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37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32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199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9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10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85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1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