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537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7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05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87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93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86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682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62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4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91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83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04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093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