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652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0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10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151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869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81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603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244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516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023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67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552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762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123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072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260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778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