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873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932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322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551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520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437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0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53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526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99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961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923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464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