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889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884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678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06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09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92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318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54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285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500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699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685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839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98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851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