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356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713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570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343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117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106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598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644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578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6257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630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063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11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795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88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472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382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