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120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091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327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111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990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433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985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594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717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851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091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386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524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