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2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49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90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185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79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94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079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59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57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673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5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19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62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58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38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62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10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