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4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088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88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73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66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3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25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54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86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494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7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1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55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