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930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3072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774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526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3851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0039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3117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1834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6364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1251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5393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517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6320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426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1338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