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362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108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191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921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5500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565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107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932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8584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415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668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9855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825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085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63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