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547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323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308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102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092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788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061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405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607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857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170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624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683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377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568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252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517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