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4573816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1496689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5493533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6430397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3516964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0796491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634148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0415266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5973931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2547895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91179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7256549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4519764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