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391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369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108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54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434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98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490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610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01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28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1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32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460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