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61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977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155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566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194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148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11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579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098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534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841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293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223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102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394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