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40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25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49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217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742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439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00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4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52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23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98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67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007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043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385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59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3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