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50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0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424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50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798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6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38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78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12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29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5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5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52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68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08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213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80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