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25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423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56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891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868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275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553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659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145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41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909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271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900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