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869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915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115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837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66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377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080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516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228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631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859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869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11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587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545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