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371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560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8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54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18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38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74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22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8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57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012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9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202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20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652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336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57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