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003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095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503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3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2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78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83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5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56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48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4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6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537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