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02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33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268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33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8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52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92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7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0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4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1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7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614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