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89600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56683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90287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7722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98474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8660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00015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24194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50471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54653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77677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20802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83809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15132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8863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