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700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525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967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093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735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221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41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950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349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904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351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493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536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363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107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