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561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815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858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413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007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411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541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174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380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807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173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02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550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308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171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247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235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