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78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06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47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574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5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1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01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62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01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5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7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18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81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