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002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764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466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17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057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906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281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033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405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363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273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657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794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457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711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944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739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