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2950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5796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8318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8308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8703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2712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8040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29186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1180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7929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685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587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7224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3574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976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1371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8639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