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204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9551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413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5939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6736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0453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4972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4373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3917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2379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0316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094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423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0053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991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