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5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82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71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87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35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1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5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15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776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97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582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322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68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15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89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