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443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218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271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143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465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66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123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334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901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438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424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797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524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