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9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514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0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66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6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541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60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74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78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2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34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1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0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04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3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