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877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096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607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408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757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432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471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681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770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99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839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10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079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871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111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