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49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936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918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372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726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004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870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440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249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271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377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276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501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