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904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680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093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966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080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111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063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582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543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862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914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320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457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