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0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745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681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448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667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48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97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21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19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9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028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48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61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37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04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