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00959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91055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92301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17493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12526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93628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47604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47052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84149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24452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07969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60804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97548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49366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9912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57130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67517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