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84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319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55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82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96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772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488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438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67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814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521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75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779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305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56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