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047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355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882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858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73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53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01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83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612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790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214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29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340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172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618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30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823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