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49830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42529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10828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90348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78279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41204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53511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74480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04161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67116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94915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25284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33339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