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1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962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4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051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5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72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66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509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9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4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97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36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56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23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47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48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35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