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7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74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80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41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05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2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8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546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25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79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78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0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39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