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67408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60155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7184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05837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76879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84976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16273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2290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09163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35961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38222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07301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0663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60186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1106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