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758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321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620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802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247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925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680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0938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538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3567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077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928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0560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