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028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281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1990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752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593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246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078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93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015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198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827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63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741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882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56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