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613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016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787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681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845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893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798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85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460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542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976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597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186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220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61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298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052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