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9277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03324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90056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4505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68212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59089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38588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82672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89791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85718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81488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25680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98986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48811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34917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