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321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67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472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41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297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241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578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99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301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278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8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291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8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