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26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710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721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1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95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390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782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95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5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3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93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520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827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334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946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