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616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479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4833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7270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4980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4563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41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1083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7463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0087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735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541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4581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8150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3853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1108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1396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