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252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186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93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864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72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518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609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162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185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474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60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769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560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