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3019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7018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2914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0034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4831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1042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1150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3363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9340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89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296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04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5880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3418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4424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7771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015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