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122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483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449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037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461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1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713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193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817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58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986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579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769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88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83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51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959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