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101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56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54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442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446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105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931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241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017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473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63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436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756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279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68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883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032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