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035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965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906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19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765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61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78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277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669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257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05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918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22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052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630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