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29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13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14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908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92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91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08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09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624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74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3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36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41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