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374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0276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3257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6861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0957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9949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973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8589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2084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1167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164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4530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281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68781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2812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