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769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3965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635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7232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6751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7323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4489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8422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6126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9799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666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176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8043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