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943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60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141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446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832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290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863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067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397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696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86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500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516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