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0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25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1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580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18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12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6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63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2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0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84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97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02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0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976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62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