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74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19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388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67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473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62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49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25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586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908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96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13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77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8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3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