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016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714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571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079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107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710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5594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4517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1397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2047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614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380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9720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8925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2811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7121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5943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