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683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74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216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14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382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44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078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964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54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617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41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698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01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68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050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