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297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416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0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12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648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879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432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959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798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004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449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334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888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