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46016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78744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45838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80409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92594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21192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58376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44205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75497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01198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17952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03128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46306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