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3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617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8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74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82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495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00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99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18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76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9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31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8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1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