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7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049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12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39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23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49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684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23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754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12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4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06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87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