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319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71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053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537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906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124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733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339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607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560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020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543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084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237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600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084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94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