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246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020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60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007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42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937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91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866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39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46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285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481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79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65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9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