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87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5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4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95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0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52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2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16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1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7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5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0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46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139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1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232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86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