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809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63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1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66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364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305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68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41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6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34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635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99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