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19770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92149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2606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18498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65775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04027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95004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15709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33177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85234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19233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29779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14103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84770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92576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05194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37456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