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67833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895301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336106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698504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660349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773076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08062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124257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436542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838427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281582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36774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65259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546751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155235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