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87339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86817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07908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07406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75767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59085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13030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182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95359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42454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28030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92925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64973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45818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55858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