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315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700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281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296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859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459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1729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905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0803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935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787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7600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399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401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780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