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032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41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97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786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159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238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81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558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6532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170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649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029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044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4042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525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129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108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