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8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0424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9330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678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991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31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1008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2440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247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70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218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304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815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