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35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17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66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81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43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952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231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8950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82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5762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073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653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423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1233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38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88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018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