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568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994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2717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298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007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678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357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315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696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826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0902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801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090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