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657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915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828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751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880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134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44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875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733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912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696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192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6613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128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480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