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52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552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777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856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017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962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452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637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660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147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108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088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