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031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812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313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920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788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498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662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34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476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069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333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739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