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147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505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068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544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288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249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17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85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614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347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150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407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714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576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385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