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12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12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902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16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54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573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85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67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25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45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0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74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38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48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81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5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06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