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274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569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972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240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66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915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917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261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091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135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727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512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225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743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78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120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353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