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36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324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79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7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903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87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034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98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81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685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6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667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3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2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