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5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3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95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83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87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3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02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62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07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45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36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1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17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