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38734920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59654373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09380312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56664172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16019767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82303622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37256409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74067403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61215607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6659302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281711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12132559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08609426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81332449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88311164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12375267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55062871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