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7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77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46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540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98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9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69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94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928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90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0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78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85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7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708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54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