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824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109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18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48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459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35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328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93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030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47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83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08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24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