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564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166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871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17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565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084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47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633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982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888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608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424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210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771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868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