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26556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4545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9362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8744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9355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2557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517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1981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23470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9524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927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10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5327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55608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4101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7149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0488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