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529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13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124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15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671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30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057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399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217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777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011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434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56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