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20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57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04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24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554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78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503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212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26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06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6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645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8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