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045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041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76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002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225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909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4699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61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136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099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299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303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911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138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261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832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446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