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169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82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953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562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893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805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958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251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0645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679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028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797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132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545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7680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