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7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6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72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685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48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67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77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22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68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789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79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079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2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4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