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1164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0331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2857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5773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1111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9780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5753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1586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9804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1511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260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33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1406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5245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573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5890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8176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