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0578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6689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4650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3471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14499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77650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9656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12921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7938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3762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5684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3656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21697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7413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9522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