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946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32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84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7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80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35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46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13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8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6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5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6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21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