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893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191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4484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6815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0402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3040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3032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896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8949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2025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724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410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626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