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887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796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024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595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868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03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14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569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177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44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54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098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772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748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92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