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16577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6397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85997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9018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20604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14048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6299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0112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1237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6676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9426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8608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03683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79042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39078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44436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04097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