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527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66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806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151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676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449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243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662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536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191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809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972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552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249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338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