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979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27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82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122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46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44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364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60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98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920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944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0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320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89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61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763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12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