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40499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61300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55054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9189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26144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61291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25380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82779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4649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28250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44085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5692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76304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19218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73036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6737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95604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