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45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425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442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62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387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15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99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410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872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251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506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374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452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