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31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71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83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5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70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1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497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710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367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49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153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59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063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65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