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9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17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98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5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40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9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70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87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38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79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8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56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0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