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7821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793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0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2720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4772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080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62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6871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1770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7760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336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567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469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479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357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6258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257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