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21593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04334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37764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97589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84766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35797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07906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24884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43427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62777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26405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82889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04976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29537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88506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