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5767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0832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2471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3452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5721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5070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3563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7897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0805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7917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930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171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3990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8221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2116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1429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4974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