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4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58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76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5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70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54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22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9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40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86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176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279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62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795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262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