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817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185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196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086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692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574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566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635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284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740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41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294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233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