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972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6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966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277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300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279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921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383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938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966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794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209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52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