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7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264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056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13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21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1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22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47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75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2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557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39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74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375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50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19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7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