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28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7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2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835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044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63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368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757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446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254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63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04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97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673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50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