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07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737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39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77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960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414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577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04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148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407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428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74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56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759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258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93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50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