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60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7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7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76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0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84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82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24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270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04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70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44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40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