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370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113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757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002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269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73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711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907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325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138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629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51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2975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376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547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