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411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84330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02959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72961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84997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7332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26625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37498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55127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05490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61822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75024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57616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