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400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5996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8520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110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7783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3104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3831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4542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8221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435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355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589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43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470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924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