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580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869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60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382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10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61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79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71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528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941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601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01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981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