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748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562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47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266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211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657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47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514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927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883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609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523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008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