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495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541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3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25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513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098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77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537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82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23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9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89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487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87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31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67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3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