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48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7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3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81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67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802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93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429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62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639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26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63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30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226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924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