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95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340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169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640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599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4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882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599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126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752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4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53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643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672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095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967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054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