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86185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1533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7389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624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4858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4430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7470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1982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0675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6795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459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3793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2225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00074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8731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9296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3899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