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530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20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695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03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44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195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35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657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26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622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03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803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92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578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