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17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647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065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1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545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687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527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132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30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15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69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04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61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