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929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567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448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973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872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726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907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770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042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40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119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957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227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923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5458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