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55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308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767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454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567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516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828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911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913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163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898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81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276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