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854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07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33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468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682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330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637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73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069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31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166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54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5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597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43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711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