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443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939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47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263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51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894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709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641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88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720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02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720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037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