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881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1746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9601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8114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7606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5788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8386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716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7755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136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2384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5194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6798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2106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983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