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005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554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539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61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41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63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394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10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237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334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605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830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88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603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69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793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184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