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42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70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545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27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45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43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44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930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85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997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2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20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516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18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40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50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231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