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593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6997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2982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5301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6183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3773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7840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7569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7578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3600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1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3232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4904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1818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3503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