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776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79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26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498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358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74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62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61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06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9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1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6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7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04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171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8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76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