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265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774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66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951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06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209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268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51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472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8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44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784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269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