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038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96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51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192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154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385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62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884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025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783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50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462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834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