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382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054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222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260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648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582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595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18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06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610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838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769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314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114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053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07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075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