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6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5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08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96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9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8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453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70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2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45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06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7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5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9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34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5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