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5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061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30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35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40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44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39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02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610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730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0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34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99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41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304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