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3117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87877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92341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53404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59218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2396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60415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326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89733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34176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27117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19936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42677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