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8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30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53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427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3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556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901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385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34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207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75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807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572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953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865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