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4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41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99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817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715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67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1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50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19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4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3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392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858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