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763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620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404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185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139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592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484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473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715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722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079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628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079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