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5428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19618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27914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45408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0140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4197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34891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50348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24612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11366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80233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67059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86303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22915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07758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69876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29975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