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263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424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55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14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746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2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595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843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178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29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217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494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539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326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325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