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574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97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571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15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45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201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6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596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20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398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70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907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