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050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405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523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122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41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66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965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69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381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590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878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47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39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18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711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