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271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28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737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00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51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876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40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165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2559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434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297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489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86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01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27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8468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645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