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6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77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359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20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65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9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154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69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28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115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51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91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56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