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813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9902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1761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6656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5758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2941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9429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7720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520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819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198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070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3899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