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0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09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44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51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41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3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0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49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5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158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27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05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1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52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7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