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0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26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6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28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95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28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324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99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27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868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606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00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721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44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