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9413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3817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547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1032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657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302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796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139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2574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7142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119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900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829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7739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781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238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780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