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08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7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93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03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965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66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66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62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87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11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250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802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98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20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892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28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14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