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9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84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99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499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80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93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859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032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01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0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897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544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41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