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18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72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02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754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633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831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144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509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619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497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547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648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27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282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350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94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004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