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45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531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555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843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587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832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42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60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568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79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8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40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17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340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975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89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664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