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32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60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08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5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22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56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7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04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79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65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03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0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64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43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6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