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99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513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233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998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38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185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352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241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381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594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94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09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062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