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15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205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09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4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778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121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42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856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935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597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027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18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725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03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174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