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116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35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69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59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510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51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21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6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57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52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175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314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7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09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469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972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9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