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477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1569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7629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311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592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4538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0899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0936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8196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4154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871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420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9553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