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875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9504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707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162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144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89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598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962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495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84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062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888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278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