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136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6180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4052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3533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8828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7015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1593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226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4931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7394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5766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0404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8986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5598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4911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