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938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248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080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4953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2911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931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084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973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8116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9305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967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6108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70878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6818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670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