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2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778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794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62674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27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6293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731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00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149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646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63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3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76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