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95642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12253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02110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40341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14772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67173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58096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80935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90154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131623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93120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88132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94192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79303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217475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25345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162287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