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05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35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641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846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475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340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30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8112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0912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458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312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272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333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584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86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747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772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