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601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87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9130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3900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99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5561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733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2325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0923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608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069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091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5988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