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3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06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067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945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067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530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661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45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851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34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191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54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141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64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680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