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801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21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080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448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82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84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750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16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05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031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386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79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211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952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650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769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465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