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36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988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309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991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590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636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207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437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095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304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853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77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391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