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33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972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086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052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721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039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087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91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75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704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30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154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541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20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325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