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64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594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9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81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19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117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9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321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04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58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98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16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11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72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553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3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