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568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215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889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414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57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379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498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914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77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917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444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387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028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196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906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