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704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535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48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949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278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626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504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427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431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054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380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374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459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893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556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19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500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