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854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465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699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860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182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504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834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333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601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677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246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028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33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