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3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2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59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11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06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2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508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96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476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57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09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30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6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3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