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90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45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147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34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90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049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290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490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297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308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35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12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442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171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204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72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14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