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06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67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66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09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20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29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5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54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84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242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7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48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202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